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am : …………………………………. …..Voornaam : ………………………………….                           Datum : …./../201….</w:t>
      </w:r>
    </w:p>
    <w:p>
      <w:pPr>
        <w:pStyle w:val="Normal"/>
        <w:pBdr>
          <w:bottom w:val="single" w:sz="12" w:space="1" w:color="000000"/>
        </w:pBdr>
        <w:rPr/>
      </w:pPr>
      <w:r>
        <w:rPr/>
        <w:t>School :  Bischoffsheim Instituut</w:t>
      </w:r>
      <w:r>
        <w:rPr>
          <w:b/>
        </w:rPr>
        <w:t xml:space="preserve">                     </w:t>
      </w:r>
      <w:r>
        <w:rPr/>
        <w:t xml:space="preserve">Klas : ……………………..                                          Leraar : </w:t>
      </w:r>
      <w:r>
        <w:rPr>
          <w:b/>
        </w:rPr>
        <w:t>Meneer GOORDEN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HUISWERK OVER WOORDENSCHAT </w:t>
      </w:r>
      <w:r>
        <w:rPr>
          <w:rFonts w:cs="Arial Black" w:ascii="Arial Black" w:hAnsi="Arial Black"/>
          <w:sz w:val="28"/>
          <w:u w:val="single"/>
        </w:rPr>
        <w:t xml:space="preserve">TEGENGESTELDEN </w:t>
      </w:r>
      <w:r>
        <w:rPr>
          <w:b/>
          <w:sz w:val="36"/>
          <w:u w:val="single"/>
        </w:rPr>
        <w:t>5</w:t>
      </w:r>
      <w:r>
        <w:rPr>
          <w:b/>
          <w:sz w:val="28"/>
          <w:u w:val="single"/>
        </w:rPr>
        <w:t>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Recherche la signification du mot néerlandais en langue française, trouve </w:t>
      </w:r>
      <w:r>
        <w:rPr>
          <w:sz w:val="28"/>
          <w:szCs w:val="28"/>
          <w:u w:val="single"/>
        </w:rPr>
        <w:t>son contraire en néerlandais</w:t>
      </w:r>
      <w:r>
        <w:rPr>
          <w:sz w:val="28"/>
          <w:szCs w:val="28"/>
        </w:rPr>
        <w:t> </w:t>
      </w:r>
      <w:r>
        <w:rPr>
          <w:b/>
          <w:sz w:val="28"/>
          <w:szCs w:val="28"/>
          <w:u w:val="single"/>
        </w:rPr>
        <w:t>et</w:t>
      </w:r>
      <w:r>
        <w:rPr>
          <w:sz w:val="28"/>
          <w:szCs w:val="28"/>
        </w:rPr>
        <w:t xml:space="preserve"> trouve une phrase en langue néerlandaise de 5 (cinq) mots (sujet + verbe + éventuel complément) </w:t>
      </w:r>
      <w:r>
        <w:rPr>
          <w:b/>
          <w:sz w:val="28"/>
          <w:szCs w:val="28"/>
        </w:rPr>
        <w:t xml:space="preserve">différents </w:t>
      </w:r>
      <w:r>
        <w:rPr>
          <w:sz w:val="28"/>
          <w:szCs w:val="28"/>
        </w:rPr>
        <w:t xml:space="preserve">en langue néerlandaise dans le contexte de laquelle ce mot néerlandais et son contraire en néerlandais sont utilisés à l’O.T.T. (équivalent de l’indicatif présent français) selon le schéma des </w:t>
      </w:r>
      <w:r>
        <w:rPr>
          <w:b/>
          <w:sz w:val="28"/>
          <w:szCs w:val="28"/>
        </w:rPr>
        <w:t>10 (dix)</w:t>
      </w:r>
      <w:r>
        <w:rPr>
          <w:sz w:val="28"/>
          <w:szCs w:val="28"/>
        </w:rPr>
        <w:t xml:space="preserve"> personnes avec un des 5 éléments de coordination (ET = </w:t>
      </w:r>
      <w:r>
        <w:rPr>
          <w:b/>
          <w:sz w:val="28"/>
          <w:szCs w:val="28"/>
        </w:rPr>
        <w:t>EN</w:t>
      </w:r>
      <w:r>
        <w:rPr>
          <w:sz w:val="28"/>
          <w:szCs w:val="28"/>
        </w:rPr>
        <w:t xml:space="preserve">, MAIS = </w:t>
      </w:r>
      <w:r>
        <w:rPr>
          <w:b/>
          <w:sz w:val="28"/>
          <w:szCs w:val="28"/>
        </w:rPr>
        <w:t>MAAR</w:t>
      </w:r>
      <w:r>
        <w:rPr>
          <w:sz w:val="28"/>
          <w:szCs w:val="28"/>
        </w:rPr>
        <w:t xml:space="preserve">, CAR = </w:t>
      </w:r>
      <w:r>
        <w:rPr>
          <w:b/>
          <w:sz w:val="28"/>
          <w:szCs w:val="28"/>
        </w:rPr>
        <w:t>WANT</w:t>
      </w:r>
      <w:r>
        <w:rPr>
          <w:sz w:val="28"/>
          <w:szCs w:val="28"/>
        </w:rPr>
        <w:t xml:space="preserve">, DONC = </w:t>
      </w:r>
      <w:r>
        <w:rPr>
          <w:b/>
          <w:sz w:val="28"/>
          <w:szCs w:val="28"/>
        </w:rPr>
        <w:t>DUS</w:t>
      </w:r>
      <w:r>
        <w:rPr>
          <w:sz w:val="28"/>
          <w:szCs w:val="28"/>
        </w:rPr>
        <w:t xml:space="preserve">, OU = </w:t>
      </w:r>
      <w:r>
        <w:rPr>
          <w:b/>
          <w:sz w:val="28"/>
          <w:szCs w:val="28"/>
        </w:rPr>
        <w:t>OF</w:t>
      </w:r>
      <w:r>
        <w:rPr>
          <w:sz w:val="28"/>
          <w:szCs w:val="28"/>
        </w:rPr>
        <w:t xml:space="preserve">).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3041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3260"/>
        <w:gridCol w:w="2126"/>
        <w:gridCol w:w="4111"/>
        <w:gridCol w:w="425"/>
        <w:gridCol w:w="2268"/>
      </w:tblGrid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6"/>
                <w:szCs w:val="3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  <w:lang w:eastAsia="fr-FR"/>
              </w:rPr>
              <w:t>4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36"/>
              </w:rPr>
            </w:pPr>
            <w:r>
              <w:rPr>
                <w:szCs w:val="36"/>
              </w:rPr>
              <w:t>AANKOMS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6"/>
                <w:szCs w:val="3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  <w:lang w:eastAsia="fr-FR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6"/>
                <w:szCs w:val="3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  <w:lang w:eastAsia="fr-FR"/>
              </w:rPr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36"/>
                <w:szCs w:val="3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  <w:lang w:eastAsia="fr-FR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6"/>
                <w:szCs w:val="3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  <w:lang w:eastAsia="fr-FR"/>
              </w:rPr>
            </w:r>
          </w:p>
        </w:tc>
        <w:tc>
          <w:tcPr>
            <w:tcW w:w="94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6"/>
                <w:szCs w:val="3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  <w:lang w:eastAsia="fr-F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36"/>
                <w:szCs w:val="3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  <w:lang w:eastAsia="fr-FR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GEMAKKELIJK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6"/>
                <w:szCs w:val="3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  <w:lang w:eastAsia="fr-FR"/>
              </w:rPr>
              <w:t>4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36"/>
              </w:rPr>
            </w:pPr>
            <w:r>
              <w:rPr>
                <w:szCs w:val="36"/>
              </w:rPr>
              <w:t>BINNE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6"/>
                <w:szCs w:val="3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  <w:lang w:eastAsia="fr-FR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6"/>
                <w:szCs w:val="3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  <w:lang w:eastAsia="fr-FR"/>
              </w:rPr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36"/>
                <w:szCs w:val="3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  <w:lang w:eastAsia="fr-FR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6"/>
                <w:szCs w:val="3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  <w:lang w:eastAsia="fr-FR"/>
              </w:rPr>
            </w:r>
          </w:p>
        </w:tc>
        <w:tc>
          <w:tcPr>
            <w:tcW w:w="94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6"/>
                <w:szCs w:val="3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  <w:lang w:eastAsia="fr-F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36"/>
                <w:szCs w:val="3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  <w:lang w:eastAsia="fr-FR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IN SLAAP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6"/>
                <w:szCs w:val="3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  <w:lang w:eastAsia="fr-FR"/>
              </w:rPr>
              <w:t>4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36"/>
              </w:rPr>
            </w:pPr>
            <w:r>
              <w:rPr>
                <w:szCs w:val="36"/>
              </w:rPr>
              <w:t>GETEM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6"/>
                <w:szCs w:val="3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  <w:lang w:eastAsia="fr-FR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6"/>
                <w:szCs w:val="3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  <w:lang w:eastAsia="fr-FR"/>
              </w:rPr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36"/>
                <w:szCs w:val="3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  <w:lang w:eastAsia="fr-FR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6"/>
                <w:szCs w:val="3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  <w:lang w:eastAsia="fr-FR"/>
              </w:rPr>
            </w:r>
          </w:p>
        </w:tc>
        <w:tc>
          <w:tcPr>
            <w:tcW w:w="94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olor w:val="000000"/>
                <w:sz w:val="36"/>
                <w:szCs w:val="36"/>
                <w:lang w:eastAsia="fr-FR"/>
              </w:rPr>
            </w:pPr>
            <w:r>
              <w:rPr>
                <w:rFonts w:cs="Arial"/>
                <w:b/>
                <w:color w:val="000000"/>
                <w:sz w:val="36"/>
                <w:szCs w:val="36"/>
                <w:lang w:eastAsia="fr-F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3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Cs w:val="36"/>
                <w:lang w:eastAsia="fr-FR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MAGER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6"/>
                <w:szCs w:val="3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  <w:lang w:eastAsia="fr-FR"/>
              </w:rPr>
              <w:t>4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36"/>
              </w:rPr>
            </w:pPr>
            <w:r>
              <w:rPr>
                <w:szCs w:val="36"/>
              </w:rPr>
              <w:t>LAA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6"/>
                <w:szCs w:val="3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  <w:lang w:eastAsia="fr-FR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6"/>
                <w:szCs w:val="3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  <w:lang w:eastAsia="fr-FR"/>
              </w:rPr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36"/>
                <w:szCs w:val="3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  <w:lang w:eastAsia="fr-FR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6"/>
                <w:szCs w:val="3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  <w:lang w:eastAsia="fr-FR"/>
              </w:rPr>
            </w:r>
          </w:p>
        </w:tc>
        <w:tc>
          <w:tcPr>
            <w:tcW w:w="94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6"/>
                <w:szCs w:val="3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  <w:lang w:eastAsia="fr-F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36"/>
                <w:szCs w:val="3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  <w:lang w:eastAsia="fr-FR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OPEN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6"/>
                <w:szCs w:val="3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  <w:lang w:eastAsia="fr-FR"/>
              </w:rPr>
              <w:t>4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eastAsia="fr-FR"/>
              </w:rPr>
              <w:t>NAAR BENEDEN GAA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6"/>
                <w:szCs w:val="3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  <w:lang w:eastAsia="fr-FR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6"/>
                <w:szCs w:val="3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  <w:lang w:eastAsia="fr-FR"/>
              </w:rPr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36"/>
                <w:szCs w:val="3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  <w:lang w:eastAsia="fr-FR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6"/>
                <w:szCs w:val="3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  <w:lang w:eastAsia="fr-FR"/>
              </w:rPr>
            </w:r>
          </w:p>
        </w:tc>
        <w:tc>
          <w:tcPr>
            <w:tcW w:w="94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color w:val="000000"/>
                <w:sz w:val="36"/>
                <w:szCs w:val="36"/>
                <w:lang w:eastAsia="fr-FR"/>
              </w:rPr>
            </w:pPr>
            <w:r>
              <w:rPr>
                <w:rFonts w:cs="Arial"/>
                <w:b/>
                <w:color w:val="000000"/>
                <w:sz w:val="36"/>
                <w:szCs w:val="36"/>
                <w:lang w:eastAsia="fr-FR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3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Cs w:val="36"/>
                <w:lang w:eastAsia="fr-FR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STOUT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6"/>
                <w:szCs w:val="3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  <w:lang w:eastAsia="fr-FR"/>
              </w:rPr>
              <w:t>4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b/>
                <w:b/>
                <w:color w:val="000000"/>
                <w:szCs w:val="36"/>
                <w:lang w:val="fr-FR" w:eastAsia="fr-FR"/>
              </w:rPr>
            </w:pPr>
            <w:r>
              <w:rPr>
                <w:rFonts w:cs="Arial" w:ascii="Arial" w:hAnsi="Arial"/>
                <w:b/>
                <w:szCs w:val="36"/>
                <w:lang w:val="fr-FR"/>
              </w:rPr>
              <w:t>NUTTELOO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6"/>
                <w:szCs w:val="36"/>
                <w:lang w:val="fr-FR" w:eastAsia="fr-FR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  <w:lang w:val="fr-FR" w:eastAsia="fr-FR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6"/>
                <w:szCs w:val="3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  <w:lang w:eastAsia="fr-FR"/>
              </w:rPr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36"/>
                <w:szCs w:val="3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  <w:lang w:eastAsia="fr-FR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6"/>
                <w:szCs w:val="3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  <w:lang w:eastAsia="fr-FR"/>
              </w:rPr>
            </w:r>
          </w:p>
        </w:tc>
        <w:tc>
          <w:tcPr>
            <w:tcW w:w="94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6"/>
                <w:szCs w:val="3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  <w:lang w:eastAsia="fr-FR"/>
              </w:rPr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36"/>
                <w:szCs w:val="3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  <w:lang w:eastAsia="fr-FR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6"/>
                <w:szCs w:val="3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  <w:lang w:eastAsia="fr-FR"/>
              </w:rPr>
              <w:t>4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color w:val="000000"/>
                <w:sz w:val="36"/>
                <w:szCs w:val="36"/>
                <w:lang w:eastAsia="fr-FR"/>
              </w:rPr>
              <w:t>ON</w:t>
            </w:r>
            <w:r>
              <w:rPr>
                <w:rFonts w:cs="Arial" w:ascii="Arial" w:hAnsi="Arial"/>
                <w:b/>
                <w:color w:val="000000"/>
                <w:sz w:val="36"/>
                <w:szCs w:val="36"/>
                <w:lang w:eastAsia="fr-FR"/>
              </w:rPr>
              <w:t>BELEEF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6"/>
                <w:szCs w:val="3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  <w:lang w:eastAsia="fr-FR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6"/>
                <w:szCs w:val="3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  <w:lang w:eastAsia="fr-FR"/>
              </w:rPr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36"/>
                <w:szCs w:val="3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  <w:lang w:eastAsia="fr-FR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6"/>
                <w:szCs w:val="3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  <w:lang w:eastAsia="fr-FR"/>
              </w:rPr>
            </w:r>
          </w:p>
        </w:tc>
        <w:tc>
          <w:tcPr>
            <w:tcW w:w="94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6"/>
                <w:szCs w:val="3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  <w:lang w:eastAsia="fr-FR"/>
              </w:rPr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36"/>
                <w:szCs w:val="3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  <w:lang w:eastAsia="fr-FR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6"/>
                <w:szCs w:val="3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  <w:lang w:eastAsia="fr-FR"/>
              </w:rPr>
              <w:t>4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color w:val="000000"/>
                <w:sz w:val="36"/>
                <w:szCs w:val="36"/>
                <w:lang w:eastAsia="fr-FR"/>
              </w:rPr>
              <w:t>ON</w:t>
            </w:r>
            <w:r>
              <w:rPr>
                <w:rFonts w:cs="Arial" w:ascii="Arial" w:hAnsi="Arial"/>
                <w:b/>
                <w:color w:val="000000"/>
                <w:sz w:val="36"/>
                <w:szCs w:val="36"/>
                <w:lang w:eastAsia="fr-FR"/>
              </w:rPr>
              <w:t>VOORZICHT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6"/>
                <w:szCs w:val="3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  <w:lang w:eastAsia="fr-FR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6"/>
                <w:szCs w:val="3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  <w:lang w:eastAsia="fr-FR"/>
              </w:rPr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36"/>
                <w:szCs w:val="3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  <w:lang w:eastAsia="fr-FR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6"/>
                <w:szCs w:val="3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  <w:lang w:eastAsia="fr-FR"/>
              </w:rPr>
            </w:r>
          </w:p>
        </w:tc>
        <w:tc>
          <w:tcPr>
            <w:tcW w:w="94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6"/>
                <w:szCs w:val="3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  <w:lang w:eastAsia="fr-FR"/>
              </w:rPr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36"/>
                <w:szCs w:val="3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  <w:lang w:eastAsia="fr-FR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6"/>
                <w:szCs w:val="3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  <w:lang w:eastAsia="fr-FR"/>
              </w:rPr>
              <w:t>4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ERUGVINDE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6"/>
                <w:szCs w:val="3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  <w:lang w:eastAsia="fr-FR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6"/>
                <w:szCs w:val="3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  <w:lang w:eastAsia="fr-FR"/>
              </w:rPr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36"/>
                <w:szCs w:val="3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  <w:lang w:eastAsia="fr-FR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6"/>
                <w:szCs w:val="3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  <w:lang w:eastAsia="fr-FR"/>
              </w:rPr>
            </w:r>
          </w:p>
        </w:tc>
        <w:tc>
          <w:tcPr>
            <w:tcW w:w="94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6"/>
                <w:szCs w:val="3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  <w:lang w:eastAsia="fr-FR"/>
              </w:rPr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36"/>
                <w:szCs w:val="3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  <w:lang w:eastAsia="fr-FR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6"/>
                <w:szCs w:val="3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  <w:lang w:eastAsia="fr-FR"/>
              </w:rPr>
              <w:t>5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color w:val="000000"/>
                <w:szCs w:val="36"/>
                <w:lang w:eastAsia="fr-FR"/>
              </w:rPr>
            </w:pPr>
            <w:r>
              <w:rPr>
                <w:szCs w:val="36"/>
              </w:rPr>
              <w:t>VE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6"/>
                <w:szCs w:val="3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  <w:lang w:eastAsia="fr-FR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6"/>
                <w:szCs w:val="3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  <w:lang w:eastAsia="fr-FR"/>
              </w:rPr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36"/>
                <w:szCs w:val="3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  <w:lang w:eastAsia="fr-FR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6"/>
                <w:szCs w:val="3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  <w:lang w:eastAsia="fr-FR"/>
              </w:rPr>
            </w:r>
          </w:p>
        </w:tc>
        <w:tc>
          <w:tcPr>
            <w:tcW w:w="94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6"/>
                <w:szCs w:val="3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  <w:lang w:eastAsia="fr-FR"/>
              </w:rPr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36"/>
                <w:szCs w:val="3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  <w:lang w:eastAsia="fr-FR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6"/>
                <w:szCs w:val="3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  <w:lang w:eastAsia="fr-FR"/>
              </w:rPr>
              <w:t>5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36"/>
              </w:rPr>
            </w:pPr>
            <w:r>
              <w:rPr>
                <w:szCs w:val="36"/>
              </w:rPr>
              <w:t>VERLIEZE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6"/>
                <w:szCs w:val="3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  <w:lang w:eastAsia="fr-FR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6"/>
                <w:szCs w:val="3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  <w:lang w:eastAsia="fr-FR"/>
              </w:rPr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36"/>
                <w:szCs w:val="3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  <w:lang w:eastAsia="fr-FR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6"/>
                <w:szCs w:val="3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  <w:lang w:eastAsia="fr-FR"/>
              </w:rPr>
            </w:r>
          </w:p>
        </w:tc>
        <w:tc>
          <w:tcPr>
            <w:tcW w:w="94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6"/>
                <w:szCs w:val="3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  <w:lang w:eastAsia="fr-FR"/>
              </w:rPr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36"/>
                <w:szCs w:val="3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  <w:lang w:eastAsia="fr-FR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6"/>
                <w:szCs w:val="3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  <w:lang w:eastAsia="fr-FR"/>
              </w:rPr>
              <w:t>5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36"/>
              </w:rPr>
            </w:pPr>
            <w:r>
              <w:rPr>
                <w:szCs w:val="36"/>
              </w:rPr>
              <w:t>VÓÓ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6"/>
                <w:szCs w:val="3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  <w:lang w:eastAsia="fr-FR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6"/>
                <w:szCs w:val="3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  <w:lang w:eastAsia="fr-FR"/>
              </w:rPr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36"/>
                <w:szCs w:val="3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  <w:lang w:eastAsia="fr-FR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6"/>
                <w:szCs w:val="3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  <w:lang w:eastAsia="fr-FR"/>
              </w:rPr>
            </w:r>
          </w:p>
        </w:tc>
        <w:tc>
          <w:tcPr>
            <w:tcW w:w="94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6"/>
                <w:szCs w:val="3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  <w:lang w:eastAsia="fr-FR"/>
              </w:rPr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36"/>
                <w:szCs w:val="3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  <w:lang w:eastAsia="fr-FR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6"/>
                <w:szCs w:val="3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  <w:lang w:eastAsia="fr-FR"/>
              </w:rPr>
              <w:t>5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szCs w:val="36"/>
              </w:rPr>
            </w:pPr>
            <w:r>
              <w:rPr>
                <w:szCs w:val="36"/>
              </w:rPr>
              <w:t>ZUU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6"/>
                <w:szCs w:val="3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  <w:lang w:eastAsia="fr-FR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6"/>
                <w:szCs w:val="3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  <w:lang w:eastAsia="fr-FR"/>
              </w:rPr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36"/>
                <w:szCs w:val="3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  <w:lang w:eastAsia="fr-FR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6"/>
                <w:szCs w:val="3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  <w:lang w:eastAsia="fr-FR"/>
              </w:rPr>
            </w:r>
          </w:p>
        </w:tc>
        <w:tc>
          <w:tcPr>
            <w:tcW w:w="94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36"/>
                <w:szCs w:val="3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  <w:lang w:eastAsia="fr-FR"/>
              </w:rPr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36"/>
                <w:szCs w:val="3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  <w:lang w:eastAsia="fr-FR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36"/>
      <w:lang w:val="nl-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32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6:51:00Z</dcterms:created>
  <dc:creator/>
  <dc:description/>
  <cp:keywords/>
  <dc:language>en-US</dc:language>
  <cp:lastModifiedBy>GOORDEN</cp:lastModifiedBy>
  <cp:lastPrinted>2005-10-01T05:20:00Z</cp:lastPrinted>
  <dcterms:modified xsi:type="dcterms:W3CDTF">2011-01-26T04:51:00Z</dcterms:modified>
  <cp:revision>5</cp:revision>
  <dc:subject/>
  <dc:title/>
</cp:coreProperties>
</file>